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HIV/ 1441-3 /2025. 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45" w:leader="none"/>
          <w:tab w:val="left" w:pos="3540" w:leader="none"/>
          <w:tab w:val="left" w:pos="4248" w:leader="none"/>
          <w:tab w:val="left" w:pos="4956" w:leader="none"/>
          <w:tab w:val="left" w:pos="5385" w:leader="none"/>
          <w:tab w:val="left" w:pos="5664" w:leader="none"/>
          <w:tab w:val="left" w:pos="6372" w:leader="none"/>
          <w:tab w:val="left" w:pos="840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_Hlk124344082"/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5. március 27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Beszámoló a két ülés közt történt fontosabb eseményekről</w:t>
      </w:r>
      <w:bookmarkEnd w:id="0"/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>Lajkó Erzsébet polgármesteri ügyintéző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-</w:t>
        <w:tab/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pacing w:val="6"/>
          <w:sz w:val="24"/>
          <w:szCs w:val="24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Naszádos Péter</w:t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fontosabb eseményekről az alábbiakban tájékoztatom Önöke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2025. március 3-4. napján a lengyelország</w:t>
      </w:r>
      <w:r>
        <w:rPr>
          <w:rFonts w:cs="Arial" w:ascii="Arial" w:hAnsi="Arial"/>
          <w:b/>
        </w:rPr>
        <w:t xml:space="preserve">i </w:t>
      </w:r>
      <w:r>
        <w:rPr>
          <w:rStyle w:val="StrongEmphasis"/>
          <w:rFonts w:cs="Arial" w:ascii="Arial" w:hAnsi="Arial"/>
          <w:b w:val="false"/>
          <w:bCs w:val="false"/>
        </w:rPr>
        <w:t>Mikołajk</w:t>
      </w:r>
      <w:r>
        <w:rPr>
          <w:rStyle w:val="StrongEmphasis"/>
          <w:rFonts w:cs="Arial" w:ascii="Arial" w:hAnsi="Arial"/>
          <w:b w:val="false"/>
        </w:rPr>
        <w:t>i</w:t>
      </w:r>
      <w:r>
        <w:rPr>
          <w:rFonts w:cs="Arial" w:ascii="Arial" w:hAnsi="Arial"/>
        </w:rPr>
        <w:t>ban került megrendezésre a 10. Önkormányzatok Európai Kongresszusa. A magyarországi meghívottak között szerepelt Hévíz városa is, így egy négy fős delegációval vettünk részt a nemzetközi viszonylatban is nívós eseményen. A kongresszus idén rekord számú, 2500 fő feletti részvétellel zajlott és számos európai országból képviseltették magukat helyi, valamint regionális politikai vezetők, civil szervezetek, az üzleti szféra, a kultúra, a tudomány és a média elismert szakemberei. Tematikájukat tekintve az előadások fókuszában olyan globálisan jelentkező kihívások álltak. mint az energiaválság, klímaváltozás, migrációs és társadalmi folyamatok, vagy a közszolgáltatások kiterjesztése, fejlesztése, az állampolgárok általános életszínvonalának növelése. Mindkét nap vezetett vitafórumokon, plenáris üléseken nyílt lehetőség reflektálni a felvetett kihívásokra és megküzdési stratégiákra, majd esténként egy nagyszabású bankettel és gálaesttel zárult a program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Ezt követően, március 5-én testvérvárosunk Ustrzyki Dolne polgármestere Michał Wnuk és Karina Kwaśnik alpolgármester asszony fogadta delegációnkat</w:t>
      </w:r>
      <w:r>
        <w:rPr>
          <w:rFonts w:cs="Arial" w:ascii="Arial" w:hAnsi="Arial"/>
          <w:color w:val="000000"/>
          <w:shd w:fill="FFFFFF" w:val="clear"/>
        </w:rPr>
        <w:t xml:space="preserve">. </w:t>
      </w:r>
      <w:r>
        <w:rPr>
          <w:rFonts w:cs="Arial" w:ascii="Arial" w:hAnsi="Arial"/>
        </w:rPr>
        <w:t>Ustrzyki Dolne rendelkezik a legkiterjedtebb síinfrastruktúrával a </w:t>
      </w:r>
      <w:hyperlink r:id="rId2">
        <w:r>
          <w:rPr>
            <w:rStyle w:val="InternetLink"/>
            <w:rFonts w:cs="Arial" w:ascii="Arial" w:hAnsi="Arial"/>
          </w:rPr>
          <w:t>Kárpátaljai</w:t>
        </w:r>
      </w:hyperlink>
      <w:r>
        <w:rPr>
          <w:rFonts w:cs="Arial" w:ascii="Arial" w:hAnsi="Arial"/>
        </w:rPr>
        <w:t> vajdaságban, ezért gyakran nevezik a vajdaság téli fővárosának is, tehát Hévízhez hasonlóan turisztikailag kiemelkedő településről beszélhetünk. A város szintén meghívást kapott a 10. Önkormányzatok Európai Kongresszusára, melynek első napján a két testvérváros polgármestere előzőleg már üdvözölhette egymást. Másnap délelőtt került sor a hivatalos fogadásra, majd Ustrzyki Dolne nevezetességeit tekintettük meg. Számos gazdasági, politikai, és turisztika témát érintve sikerült egyeztetnünk a két városvezetés nézőpontját, ismertettük a jelenleg futó és még előttünk álló projekteket. A jövőben a két testvérváros közti szorosabb együttműködésre törekszün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25. március 5-én a zalaegerszegi Városi Hangverseny- és Kiállítóteremben Dr. Navracsics Tibor közigazgatási és területfejlesztési miniszter a Zala vármegyei önkormányzatok polgármesterei részére Közösségi Értékvédelmi Konzultációt tartott a helyi önazonosság védelméről szóló törvényről. Az előadáson távollétemben dr. Keserű Áron alpolgármester képvisel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árcius 8-án a városi sportcsarnokan Nőnapi ünnepségen köszöntöttem a megjelent vendégeket. </w:t>
      </w:r>
    </w:p>
    <w:p>
      <w:pPr>
        <w:pStyle w:val="Listaszerbekezds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Zala Vármegyei Civil Közösségi Szolgáltató Központ március 11-én Zalacsányban rendezte meg a civil referensek találkozóját, amelyen más egyéb hivatalos elfoglaltságom miatt Mörkné Győrvári Henriette önkormányzati képviselő és Petróczi Edit kabinetvezető vettek részt. A rendezvény célja a települések civil referenseinek megszólítása és az önkormányzatok és a civil szervezetek közötti együttműködés erősítése.</w:t>
      </w:r>
    </w:p>
    <w:p>
      <w:pPr>
        <w:pStyle w:val="Listaszerbekezds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Hévízi Illyés Gyula Általános Iskola meghívására március 14-én részt vettem az 1848/49-es szabadságharc tiszteletére megtartott ünnepségen.</w:t>
      </w:r>
    </w:p>
    <w:p>
      <w:pPr>
        <w:pStyle w:val="Listaszerbekezds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gyanezen a napon</w:t>
      </w:r>
      <w:r>
        <w:rPr>
          <w:rFonts w:cs="Arial" w:ascii="Arial" w:hAnsi="Arial"/>
        </w:rPr>
        <w:t xml:space="preserve"> Magyarország zágrábi nagykövetének Őexc. dr. Demcsák Csaba meghívására részt vettem az 1848-49-es szabadságharc kezdetének évfordulója alkalmából tartott nemzeti ünnepi megemlékezésen. Ezt követően a Liszt Intézet-Magyar Kulturális Központ vezetőjének meghívására kapcsolatfelvétel céljából voltam jelen a hivatalos fogadáson.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  <w:t>Másnap délelőtt Cazma város polgármestere és közvetlen munkatársai vártak, hogy újjáélesszük a testvérvárosi kapcsolatot.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árosi megemlékezés és fáklyás felvonulást tartottunk március 15-én az 1848-as forradalom és szabadságharc évfordulójának alkalmából, melyen ünnepi beszédet mondtam.</w:t>
      </w:r>
    </w:p>
    <w:p>
      <w:pPr>
        <w:pStyle w:val="Listaszerbekezds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Március 17-én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Dr. Balogh Gábor egyetemi docens meghívására a Pécsi Tudományegyetem Közgazdaságtudományi Karán két előadást tartottam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Zala Vármegyei Kereskedelmi és Iparkamara és Hévíz Város Önkormányzata közös fórumot tartott március 18-án a városháza konferencia termében, melyen köszöntöttem a megjelenteket.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color w:val="000000"/>
        </w:rPr>
        <w:t>Március 20-án</w:t>
      </w:r>
      <w:r>
        <w:rPr>
          <w:rFonts w:cs="Arial" w:ascii="Arial" w:hAnsi="Arial"/>
        </w:rPr>
        <w:t xml:space="preserve"> egy öt fős delegáció érkezett Hévíz testvérvárosából, a németországi Pfungstadtból Patrick Koch polgármester vezetésével. A delegáció négy napot töltött városunkban. Ezen idő alatt találkoztak a város vezetésével, valamint az intézményvezetőkkel, és megtárgyalták a két város további együttműködésé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/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60"/>
        <w:gridCol w:w="2268"/>
        <w:gridCol w:w="1701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jkó Erzsébe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polgármesteri ügyintéző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tróczi Edi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binetvezet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inherit;Cambria" w:hAnsi="inherit;Cambria" w:eastAsia="Times New Roman" w:cs="Segoe UI Historic"/>
          <w:vanish/>
          <w:color w:val="050505"/>
          <w:sz w:val="23"/>
          <w:szCs w:val="23"/>
          <w:lang w:val="en-US" w:eastAsia="en-US"/>
        </w:rPr>
      </w:pPr>
      <w:r>
        <w:rPr>
          <w:rFonts w:eastAsia="Times New Roman" w:cs="Segoe UI Historic" w:ascii="inherit;Cambria" w:hAnsi="inherit;Cambria"/>
          <w:vanish/>
          <w:color w:val="050505"/>
          <w:sz w:val="23"/>
          <w:szCs w:val="23"/>
          <w:lang w:val="en-US" w:eastAsia="en-US"/>
        </w:rPr>
      </w:r>
      <w:bookmarkStart w:id="1" w:name="_PictureBullets"/>
      <w:bookmarkStart w:id="2" w:name="_PictureBullets"/>
      <w:bookmarkEnd w:id="2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nherit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character" w:styleId="A5">
    <w:name w:val="A5"/>
    <w:qFormat/>
    <w:rPr>
      <w:rFonts w:ascii="ScalaSans" w:hAnsi="ScalaSans" w:cs="ScalaSans"/>
      <w:b/>
      <w:bCs w:val="false"/>
      <w:color w:val="000000"/>
      <w:sz w:val="52"/>
    </w:rPr>
  </w:style>
  <w:style w:type="character" w:styleId="6qdm">
    <w:name w:val="_6qdm"/>
    <w:qFormat/>
    <w:rPr/>
  </w:style>
  <w:style w:type="character" w:styleId="3oh">
    <w:name w:val="_3oh-"/>
    <w:qFormat/>
    <w:rPr/>
  </w:style>
  <w:style w:type="character" w:styleId="Gmailil">
    <w:name w:val="gmail-il"/>
    <w:qFormat/>
    <w:rPr/>
  </w:style>
  <w:style w:type="character" w:styleId="Nc684nl6">
    <w:name w:val="nc684nl6"/>
    <w:qFormat/>
    <w:rPr/>
  </w:style>
  <w:style w:type="character" w:styleId="ZAkrdvtetejeChar">
    <w:name w:val="z-A kérdőív teteje Char"/>
    <w:qFormat/>
    <w:rPr>
      <w:rFonts w:ascii="Arial" w:hAnsi="Arial" w:eastAsia="Times New Roman" w:cs="Arial"/>
      <w:vanish/>
      <w:sz w:val="16"/>
      <w:szCs w:val="16"/>
    </w:rPr>
  </w:style>
  <w:style w:type="character" w:styleId="X193iq5w">
    <w:name w:val="x193iq5w"/>
    <w:basedOn w:val="Bekezdsalapbettpusa"/>
    <w:qFormat/>
    <w:rPr/>
  </w:style>
  <w:style w:type="character" w:styleId="Size">
    <w:name w:val="size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Spelle">
    <w:name w:val="spelle"/>
    <w:qFormat/>
    <w:rPr/>
  </w:style>
  <w:style w:type="character" w:styleId="Xt0psk2">
    <w:name w:val="xt0psk2"/>
    <w:qFormat/>
    <w:rPr/>
  </w:style>
  <w:style w:type="character" w:styleId="Font">
    <w:name w:val="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Calibri" w:hAnsi="Calibri"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Ydpa9bd8b79msolistparagraph">
    <w:name w:val="ydpa9bd8b79msolist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TMLkntformzott">
    <w:name w:val="HTML-ként formázot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Wojew&#243;dztwo_podkarpacki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8:31:00Z</dcterms:created>
  <dc:creator>T-Cont Kft</dc:creator>
  <dc:description/>
  <cp:keywords/>
  <dc:language>en-US</dc:language>
  <cp:lastModifiedBy>Lajkó Erzsébet Márta</cp:lastModifiedBy>
  <cp:lastPrinted>2024-10-24T10:28:00Z</cp:lastPrinted>
  <dcterms:modified xsi:type="dcterms:W3CDTF">2025-03-19T11:57:00Z</dcterms:modified>
  <cp:revision>81</cp:revision>
  <dc:subject/>
  <dc:title/>
</cp:coreProperties>
</file>